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2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амаскин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  0000. №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лановый период 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7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8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676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Глава</cp:lastModifiedBy>
  <cp:lastPrinted>2025-12-12T18:08:00Z</cp:lastPrinted>
  <dcterms:modified xsi:type="dcterms:W3CDTF">2025-12-12T15:08:00Z</dcterms:modified>
  <cp:revision>34</cp:revision>
  <dc:subject/>
  <dc:title>Приложение         </dc:title>
</cp:coreProperties>
</file>